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Cakewalk and General MIDI forma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ringsteen's "Darkness on the Edge of Town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file has been included for the Geneal MID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de to specifically use the Roland SoundCanv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ification they should work with other sound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